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ешение от 28.12.2015 года № 9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на 2016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 апреля 2016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spacing w:before="0" w:after="80"/>
        <w:ind w:firstLine="737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5 № 96 «О бюджете Красновского сельского поселения Тарасовского района на 2016 год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1) 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5 № 96 «О бюджете Красновского сельского поселения Тарасовского района на 2016 год» изложить в новой редакции согласно приложениям 1, 2, 3 к настоящему решению.</w:t>
      </w:r>
    </w:p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Г.В. Бадае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 апреля 201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5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2:00Z</dcterms:created>
  <dc:creator>Бадаев</dc:creator>
  <dc:description/>
  <cp:keywords/>
  <dc:language>en-US</dc:language>
  <cp:lastModifiedBy>ПК</cp:lastModifiedBy>
  <cp:lastPrinted>2016-04-04T12:47:00Z</cp:lastPrinted>
  <dcterms:modified xsi:type="dcterms:W3CDTF">2016-04-04T09:47:00Z</dcterms:modified>
  <cp:revision>32</cp:revision>
  <dc:subject/>
  <dc:title>ПРОЕКТ</dc:title>
</cp:coreProperties>
</file>